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Fresado 1,810 M2;  Pavimento Hidráulico 867.00 M2; Sello Premezclado 7,215.00 M2; Meta Final 8,082.0 M2 en el Municipio de Gómez Palacio, Dgo., mediante la construcción consistente en trabajos de Terracerías, Pavimentos, Reparación de Redes de Agua y Drenaje y Estructuras;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CUPERACIÓN EN FRÍO DE PAVIMENTOS ASFÁLTICOS P. O. U. 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trabajos de recuperación en frío de pavimentos asfálticos de carreteras, incluyendo la desintegración de la carpeta y de las capas inferiores recuperadora; así como el remezclado, tendido y compactación del material  recuperado, con el propósito de formar una nueva base o subbase hidráulica,  con materiales modificados, estabilizados, mezcla asfáltica en frío o concreto hidráulico de baja resist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onjunto de actividades que se realizan para desintegrar la carpeta asfáltica y parte o la totalidad del material de base o subbase, por medios mecánicos en frío; remezclar en el lugar el material recuperado con materiales pétreos nuevos, modificados o estabilizados con materiales asfálticos, cemento Pórtland, cal u otros o transformarlo en concreto hidráulico de baja resistencia;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nuevos (pétreos, asfálticos, cemento Pórtland y cal) que se   utilicen en la construcción de capas de pavimento mezclados con materiales  producto de la recuperación en frío de pavimentos asfálticos, serán los que  indique el proyecto o la  Secretaría y cumplirán con lo establecido en las Normas N·CMT·2·02·001, Calidad de Cemento Pórtland, N·CMT·4·02·002, Materiales  para Bases Hidráulicas, N·CMT·4·02·003, Materiales para Bases Tratadas, N·CMT·4·03·001, Cal para Estabilizaciones y N·CMT·4·05·001, Calidad de Materiales Asfálticos, salvo que el proyecto indique otra cosa o así lo apruebe la Secretaría. Los materiales pétreos que se utilicen en la nueva mezcla procederán de los bancos indicados en el proyecto o aprobados por la Secretaría</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sobrante al banco de desperdicios elegido por el licita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la base resultante de la recuperación de pavimentos se deberá apegar a lo indicado en la norma N-CSV-CAR-4-02-001/03,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H.-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 (emulsión ECR-POL-65, con polímero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rPr/>
      </w:pPr>
      <w:r>
        <w:rPr>
          <w:rFonts w:cs="Arial"/>
          <w:b/>
          <w:sz w:val="22"/>
          <w:szCs w:val="22"/>
        </w:rPr>
        <w:t xml:space="preserve">ALCP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02.-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rPr/>
      </w:pPr>
      <w:r>
        <w:rPr>
          <w:rFonts w:cs="Arial" w:ascii="Arial" w:hAnsi="Arial"/>
          <w:b/>
          <w:sz w:val="22"/>
          <w:szCs w:val="22"/>
          <w:lang w:val="es-ES" w:eastAsia="es-ES"/>
        </w:rPr>
        <w:t>ALCP 3.- REGISTRO DE 80X60X8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ind w:left="1985" w:hanging="1985"/>
        <w:jc w:val="both"/>
        <w:rPr/>
      </w:pPr>
      <w:r>
        <w:rPr>
          <w:rFonts w:cs="Arial" w:ascii="Arial" w:hAnsi="Arial"/>
          <w:b/>
          <w:bCs/>
          <w:color w:val="000000"/>
          <w:sz w:val="22"/>
          <w:szCs w:val="22"/>
        </w:rPr>
        <w:t xml:space="preserve">INHD 01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0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0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FRESADO 1,810 M2;  PAVIMENTO HIDRAULICO 867.00 M2; SELLO PREMEZCLADO 7,215.00 M2; META FINAL 8,082.0 M2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8:31:00Z</dcterms:created>
  <dc:creator>Ing. Alejandro Reyna Pacheco</dc:creator>
  <dc:description/>
  <dc:language>en-US</dc:language>
  <cp:lastModifiedBy>Ing. Reyna</cp:lastModifiedBy>
  <cp:lastPrinted>2019-04-02T12:27:00Z</cp:lastPrinted>
  <dcterms:modified xsi:type="dcterms:W3CDTF">2019-04-02T18:31:00Z</dcterms:modified>
  <cp:revision>2</cp:revision>
  <dc:subject/>
  <dc:title>ESPECIFICACIONES  TÉCNICAS</dc:title>
</cp:coreProperties>
</file>